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0706-TO ST 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ge">
                  <wp:posOffset>895985</wp:posOffset>
                </wp:positionV>
                <wp:extent cx="12496800" cy="896048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6680" cy="8960400"/>
                          <a:chOff x="0" y="0"/>
                          <a:chExt cx="12496680" cy="896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5741" t="21186" r="11121" b="11865"/>
                          <a:stretch/>
                        </pic:blipFill>
                        <pic:spPr>
                          <a:xfrm>
                            <a:off x="8153280" y="311760"/>
                            <a:ext cx="378468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9337" t="19272" r="4296" b="8593"/>
                          <a:stretch/>
                        </pic:blipFill>
                        <pic:spPr>
                          <a:xfrm>
                            <a:off x="0" y="407160"/>
                            <a:ext cx="7448400" cy="52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32226" t="27864" r="19337" b="16929"/>
                          <a:stretch/>
                        </pic:blipFill>
                        <pic:spPr>
                          <a:xfrm>
                            <a:off x="7772400" y="4921920"/>
                            <a:ext cx="4724280" cy="40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1320" y="6095880"/>
                            <a:ext cx="39243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finale obtenue après passage du flan dans un outil non étudi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520" y="228600"/>
                            <a:ext cx="211464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n obtenu par l’outil étudié dans ce doss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0"/>
                            <a:ext cx="28576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il de découpe du f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70.55pt;width:984pt;height:705.55pt" coordorigin="1020,1411" coordsize="19680,141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0;top:1902;width:5959;height:4739;mso-wrap-style:none;v-text-anchor:middl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0;top:2052;width:11729;height:8309;mso-wrap-style:none;v-text-anchor:middle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260;top:9162;width:7439;height:6359;mso-wrap-style:none;v-text-anchor:middl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40;top:11011;width:6179;height:1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finale obtenue après passage du flan dans un outil non étudi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460;top:1771;width:3329;height:1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n obtenu par l’outil étudié dans ce doss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50;top:1411;width:4499;height:9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il de découpe du fl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>Plan d’ensemble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>NOMENCLATURE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 xml:space="preserve">cycle 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>Mise e bande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 xml:space="preserve">Plan pièce +schéma de bande avec modif </w:t>
      </w:r>
      <w:r>
        <w:br w:type="page"/>
      </w:r>
    </w:p>
    <w:p>
      <w:pPr>
        <w:pStyle w:val="Normal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4"/>
        </w:rPr>
        <w:t>vis épaulée + doc ressorts</w:t>
      </w:r>
    </w:p>
    <w:sectPr>
      <w:footerReference w:type="default" r:id="rId8"/>
      <w:type w:val="nextPage"/>
      <w:pgSz w:orient="landscape" w:w="23811" w:h="16838"/>
      <w:pgMar w:left="720" w:right="70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52"/>
      </w:rPr>
      <w:t xml:space="preserve">DT </w:t>
    </w:r>
    <w:r>
      <w:rPr>
        <w:rFonts w:cs="Comic Sans MS" w:ascii="Comic Sans MS" w:hAnsi="Comic Sans MS"/>
        <w:sz w:val="52"/>
      </w:rPr>
      <w:fldChar w:fldCharType="begin"/>
    </w:r>
    <w:r>
      <w:rPr>
        <w:sz w:val="52"/>
        <w:rFonts w:cs="Comic Sans MS" w:ascii="Comic Sans MS" w:hAnsi="Comic Sans MS"/>
      </w:rPr>
      <w:instrText xml:space="preserve"> PAGE </w:instrText>
    </w:r>
    <w:r>
      <w:rPr>
        <w:sz w:val="52"/>
        <w:rFonts w:cs="Comic Sans MS" w:ascii="Comic Sans MS" w:hAnsi="Comic Sans MS"/>
      </w:rPr>
      <w:fldChar w:fldCharType="separate"/>
    </w:r>
    <w:r>
      <w:rPr>
        <w:sz w:val="52"/>
        <w:rFonts w:cs="Comic Sans MS" w:ascii="Comic Sans MS" w:hAnsi="Comic Sans MS"/>
      </w:rPr>
      <w:t>8</w:t>
    </w:r>
    <w:r>
      <w:rPr>
        <w:sz w:val="5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52"/>
      </w:rPr>
      <w:t>/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8:00Z</dcterms:created>
  <dc:creator>SEP</dc:creator>
  <dc:description/>
  <cp:keywords/>
  <dc:language>en-US</dc:language>
  <cp:lastModifiedBy>Dec</cp:lastModifiedBy>
  <cp:lastPrinted>2006-03-07T11:02:00Z</cp:lastPrinted>
  <dcterms:modified xsi:type="dcterms:W3CDTF">2007-03-22T14:53:00Z</dcterms:modified>
  <cp:revision>3</cp:revision>
  <dc:subject/>
  <dc:title> Plan d’ensemble</dc:title>
</cp:coreProperties>
</file>